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/>
        <w:t>Příloha č. 4.1 k </w:t>
      </w:r>
      <w:r>
        <w:rPr>
          <w:szCs w:val="24"/>
        </w:rPr>
        <w:t>č.j.: 4/2012-150-ORG3/1</w:t>
      </w:r>
      <w:r>
        <w:rPr>
          <w:highlight w:val="yell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color w:val="000000"/>
          <w:sz w:val="22"/>
          <w:szCs w:val="24"/>
        </w:rPr>
        <w:t>Podrobný popis závad</w:t>
      </w:r>
      <w:r>
        <w:rPr/>
        <w:t xml:space="preserve">       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6"/>
        <w:gridCol w:w="1269"/>
        <w:gridCol w:w="6"/>
        <w:gridCol w:w="4525"/>
        <w:gridCol w:w="6"/>
        <w:gridCol w:w="566"/>
        <w:gridCol w:w="6"/>
      </w:tblGrid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 BRZDOVÉ ZAŘÍZENÍ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 Mechanický stav a funkce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5"/>
              </w:numPr>
              <w:spacing w:before="240" w:after="240"/>
              <w:ind w:left="720" w:right="11" w:hanging="7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Uložení pedálu provozní brzdy / ruční páka brzdy</w:t>
            </w:r>
          </w:p>
          <w:p>
            <w:pPr>
              <w:pStyle w:val="Normal"/>
              <w:spacing w:before="0" w:after="240"/>
              <w:ind w:right="11" w:hanging="0"/>
              <w:jc w:val="center"/>
              <w:rPr>
                <w:b/>
                <w:b/>
              </w:rPr>
            </w:pPr>
            <w:r>
              <w:rPr>
                <w:i/>
                <w:color w:val="000000"/>
                <w:sz w:val="22"/>
              </w:rPr>
              <w:t>(Předepsané podmínky KÚ 207, 213)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Základní popis závady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podle přílohy č. 7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vyhlášky č. 302/2001 Sb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Číslo KÚ  v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CIS STK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Podrobný popis závady se stupněm hodnocení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Pedál nebo ruční páka brzdy obtížně pohyblivá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1.1.1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FF0000"/>
              </w:rPr>
            </w:pPr>
            <w:r>
              <w:rPr>
                <w:color w:val="000000"/>
                <w:sz w:val="22"/>
              </w:rPr>
              <w:t>U motocyklu je ruční páka brzdy obtížně pohyblivá, zjevně překračuje stanovené hodnoty pro jeho ovládání (maximální ovládací sílu)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vládací orgán provozní brzdy není zjevně pohyblivý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Nadměrné opotřebení nebo nadměrná vůle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V uložení pedálu nebo páky ruční nebo nožní provozní brzdy jsou nadměrné vůle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 xml:space="preserve">1.1.2 </w:t>
            </w:r>
            <w:r>
              <w:rPr>
                <w:b/>
                <w:color w:val="000000"/>
                <w:sz w:val="22"/>
              </w:rPr>
              <w:t>Stav brzdového pedálu/</w:t>
            </w:r>
            <w:r>
              <w:rPr>
                <w:b/>
                <w:sz w:val="22"/>
              </w:rPr>
              <w:t>ruční</w:t>
            </w:r>
            <w:r>
              <w:rPr>
                <w:b/>
                <w:color w:val="000000"/>
                <w:sz w:val="22"/>
              </w:rPr>
              <w:t xml:space="preserve"> páky a zdvih ovládacího zařízení brzd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i/>
                <w:color w:val="000000"/>
                <w:sz w:val="22"/>
              </w:rPr>
              <w:t>(Předepsané podmínky KÚ 207)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2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adměrný zdvih nebo nedostatečná rezerva zdvihu ovládacího orgánu brzd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Nadměrná vůle na počátku zdvihu ovládacího orgánu brzdy (mrtvý chod)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Nedostatečná vůle na počátku zdvihu ovládacího orgánu kapalinové brzdy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.1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Nedostatečná vzdálenost od podlahy (rezerva) na konci zdvihu ovládacího orgánu kapalinové brzdy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.1.4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K vyvolání brzdného účinku je nutné opakované sešlápnutí / zmáčknutí ovládacího orgánu provozní brzdy (např. při zavzdušnění)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.1.5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Nedostatečná vůle na počátku zdvihu ovládacího orgánu kapalinové brzdy způsobuje při zahřátí brzd trvalé přibrzďování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2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vládací orgán brzdy se správně neuvolňuje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1.1.2.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Ovládací orgán provozní brzdy se po odbrzdění správně neuvolňuje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.2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color w:val="000000"/>
                <w:sz w:val="22"/>
              </w:rPr>
              <w:t>Ovládací orgán provozní brzdy se po odbrzdění nevrací do původní polohy a kola/o trvale přibrzďují/e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2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rotiskluzové pokrytí pedálu chybí, je volné nebo opotřebené tak, že je hladké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Protiskluzové pokrytí pedálu chybí, je volné nebo opotřebené tak, že je neplní svou funkci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2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U traktoru zařízení pro spojení zdvojeného brzdového pedálu (pro levou a pravou stranu) není funkční nebo chybí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.4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U traktoru, z</w:t>
            </w:r>
            <w:r>
              <w:rPr>
                <w:bCs/>
                <w:sz w:val="22"/>
              </w:rPr>
              <w:t xml:space="preserve">ařízení pro spojení děleného brzdového pedálu </w:t>
            </w:r>
            <w:r>
              <w:rPr>
                <w:sz w:val="22"/>
              </w:rPr>
              <w:t xml:space="preserve">pro levou a pravou stranu, není funkční nebo chybí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2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U motocyklu ovladač provozní brzdy deformovaný nebo ulomený nebo může způsobit zranění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.5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U motocyklu na konci páky ruční brzdy chybí předepsané bezpečnostní zaoblení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.5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sz w:val="22"/>
              </w:rPr>
              <w:t>U motocyklu je ovladač provozní brzdy (nožní pedál, ruční páka) deformovaný, ale brzda lze ovláda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732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.5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sz w:val="22"/>
              </w:rPr>
              <w:t>U motocyklu je ovladač provozní brzdy (nožní pedál, ruční páka) naprasklý nebo ulomený nebo se nedá brzda spolehlivě ovláda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</w:t>
            </w:r>
          </w:p>
        </w:tc>
      </w:tr>
      <w:tr>
        <w:trPr>
          <w:trHeight w:val="72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.5.4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U motocyklu nelze nastavitelnou páčku nebo pedál provozní brzdy aretovat v požadované poloze, ale brzda lze ovládat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147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.5.5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U motocyklu nelze nastavitelnou páčku nebo pedál provozní brzdy aretovat v požadované poloze a provozní brzda nelze ovláda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1.1.3 Vývěva nebo kompresor a jejich příslušenství 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  <w:sz w:val="22"/>
              </w:rPr>
              <w:t>(Aplikovat od 1. 1. 2013)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3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Tlak vzduchu/podtlak je nedostatečný k zajištění nejméně dvou bezpečně účinných brzdění s plným zdvihem ovládacího orgánu provozního brzdění po vstupu výstražného zařízení do činnosti (nebo je ručička manometru v poli nebezpečí)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1.3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center"/>
              <w:rPr>
                <w:strike/>
              </w:rPr>
            </w:pPr>
            <w:r>
              <w:rPr>
                <w:sz w:val="22"/>
              </w:rPr>
              <w:t>(Aplikovat od 1. 1. 2013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1.3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center"/>
              <w:rPr>
                <w:bCs/>
                <w:strike/>
              </w:rPr>
            </w:pPr>
            <w:r>
              <w:rPr>
                <w:sz w:val="22"/>
              </w:rPr>
              <w:t>(Aplikovat od 1. 1. 2013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3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Čas pro dosažení tlaku/podtlaku potřebného pro bezpečné účinné brzdění není v souladu s požadavk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1.3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center"/>
              <w:rPr>
                <w:sz w:val="22"/>
              </w:rPr>
            </w:pPr>
            <w:r>
              <w:rPr>
                <w:sz w:val="22"/>
              </w:rPr>
              <w:t>(Aplikovat od 1. 1. 2013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3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íceokruhový jisticí ventil nebo odlehčovací ventil nefunguje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1.3.3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(Aplikovat od 1. 1. 2013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1781" w:leader="none"/>
              </w:tabs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1.3.3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(Aplikovat od 1. 1. 2013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3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Únik vzduchu působící znatelný pokles tlaku nebo slyšitelný únik vzduchu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1.3.4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bCs/>
                <w:sz w:val="22"/>
              </w:rPr>
              <w:t xml:space="preserve">Slyšitelný únik vzduchu z kompresoru nebo víceokruhového jisticího ventilu nebo odlehčovacího ventilu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1.3.4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bCs/>
                <w:sz w:val="22"/>
              </w:rPr>
              <w:t>Únik vzduchu z kompresoru nebo víceokruhového jisticího ventilu nebo odlehčovacího ventilu, způsobuje znatelný pokles tlaku vzduchu v brzdovém systému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3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nější poškození, které může ovlivnit funkci brzdového systému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1.3.5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Vnější poškození </w:t>
            </w:r>
            <w:r>
              <w:rPr>
                <w:bCs/>
                <w:sz w:val="22"/>
              </w:rPr>
              <w:t>kompresoru nebo víceokruhového jisticího ventilu nebo odlehčovacího ventilu</w:t>
            </w:r>
            <w:r>
              <w:rPr>
                <w:sz w:val="22"/>
              </w:rPr>
              <w:t xml:space="preserve"> nebo jejich uchycení, které může ovlivnit funkci brzdového systému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1.3.5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Vnější poškození </w:t>
            </w:r>
            <w:r>
              <w:rPr>
                <w:bCs/>
                <w:sz w:val="22"/>
              </w:rPr>
              <w:t>kompresoru nebo víceokruhového jisticího ventilu nebo odlehčovacího ventilu</w:t>
            </w:r>
            <w:r>
              <w:rPr>
                <w:sz w:val="22"/>
              </w:rPr>
              <w:t xml:space="preserve"> nebo jejich uchycení, které bezprostředně ohrožuje funkci brzdového systému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3.6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povolená úprava spočívající v odběru tlaku vzduchu pro vedlejší spotřebič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sz w:val="22"/>
              </w:rPr>
              <w:t>1.1.3</w:t>
            </w:r>
            <w:r>
              <w:rPr>
                <w:b/>
                <w:sz w:val="22"/>
              </w:rPr>
              <w:t>.</w:t>
            </w:r>
            <w:r>
              <w:rPr>
                <w:sz w:val="22"/>
              </w:rPr>
              <w:t>6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povolená změna spočívající v odběru tlaku vzduchu pro vedlejší spotřebiče z potrubí nebo ze zařízení, které je  umístěné před víceokruhovým jistícím ventilem nebo odběr tlaku vzduchu z některého brzdového okruhu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1.1.4 Výstražná signalizace nízkého tlaku, manometr 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204)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4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Nesprávná funkce nebo porucha výstražné signalizace nebo manometru</w:t>
            </w:r>
            <w:r>
              <w:rPr>
                <w:b/>
                <w:color w:val="000000"/>
                <w:sz w:val="22"/>
              </w:rPr>
              <w:t>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4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Některý manometr je vadný, avšak výstražná signalizace poklesu tlaku je plně funkční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60" w:right="9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4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Optická kontrolka signalizace poklesu tlaku se při ověření funkčnosti neuvede v činnost (např. vadná žárovka), ale akustická signalizace, je-li instalována, je plně funkční nebo naopak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60" w:right="9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4.1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Signalizace poklesu tlaku se při ověření funkčnosti neuvede v činnost nebo nefunguje správně nebo některý manometr je vadný či chybí a signalizace poklesu tlaku nefunguje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8"/>
              </w:numPr>
              <w:spacing w:before="240" w:after="240"/>
              <w:ind w:left="720" w:right="11" w:hanging="7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Ručně ovládaný brzdič 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214, 213, 216)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5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vladač je prasklý, poškozený nebo je nadměrně opotřebený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5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Ovládací orgán brzdiče jsou poškozené </w:t>
            </w:r>
            <w:r>
              <w:rPr>
                <w:bCs/>
                <w:sz w:val="22"/>
              </w:rPr>
              <w:t>nebo prasklé, nebo nadměrně opotřebené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5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spolehlivé ovládání brzdiče nebo brzdič je nespolehlivý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5.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Ovládání brzdiče není spolehlivé nebo ručně ovládaný brzdič není spolehlivý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5.2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Ovládání brzdiče přípojného vozidla je obtížné nebo ovládací prvky brzdiče jsou pro řidiče obtížně přístupné (nepovolená úprava)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5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olné spoje nebo únik média ze systému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1.1.5.3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Volné spoje nebo slyšitelný únik média ze systému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5.3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Únik vzduchu z ručně ovládaného brzdiče nebo ze spojů </w:t>
            </w:r>
            <w:r>
              <w:rPr>
                <w:bCs/>
                <w:sz w:val="22"/>
              </w:rPr>
              <w:t>způsobuje znatelný pokles tlaku vzduchu v brzdovém systému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5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Nevyhovující funkce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5.4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Ručně ovládaný brzdič </w:t>
            </w:r>
            <w:r>
              <w:rPr>
                <w:sz w:val="22"/>
              </w:rPr>
              <w:t>nefunguje, vozidlo nelze zajistit parkovací brzdou nebo odbrzdi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5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adné upevnění nebo montáž brzdiče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5.5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Montáž nebo upevnění ručně ovládaného brzdiče na vozidle je uvolněné nebo není spolehlivé nebo neodpovídá požadavkům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6 Ovladač parkovací brzdy, ovládací páka, západka parkovací brzdy, elektrická parkovací brzda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209, 214)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6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ápadka parkovací brzdy nearetuje správně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6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Parkovací brzda se nesnadno odjišťuj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6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Západka nearetuje správně, ovládací páku parkovací brzdy nelze spolehlivě zajistit v pracovní poloze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6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adměrné opotřebení převodu ovladače parkovací brzdy nebo západkového mechanismu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6.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Opotřebení v převodu ovladače parkovací brzdy nebo západkového mechanismu, </w:t>
            </w:r>
            <w:r>
              <w:rPr>
                <w:sz w:val="22"/>
              </w:rPr>
              <w:t>které však nemá vliv na spolehlivost nebo funkci ovládání parkovací brzdy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6.2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Nadměrné opotřebení v převodu ovladače parkovací brzdy nebo západkového mechanismu, </w:t>
            </w:r>
            <w:r>
              <w:rPr>
                <w:sz w:val="22"/>
              </w:rPr>
              <w:t>které má vliv na spolehlivost nebo funkci ovládání parkovací brzdy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6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adměrný zdvih nebo nedostatečná rezerva zdvihu v převodu znamenající nesprávné seřízení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6.3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Maximální brzdný účinek je dosažen až po více jak 2/3 celkového zdvihu ovladače parkovací brzdy, pokud výrobce nestanoví jinak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6.3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trike/>
                <w:color w:val="000000"/>
              </w:rPr>
            </w:pPr>
            <w:r>
              <w:rPr>
                <w:color w:val="000000"/>
                <w:sz w:val="22"/>
              </w:rPr>
              <w:t>Nedostatečná rezerva zdvihu ovladače parkovací brzdy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6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arkovací brzda chybí, je poškozená nebo nefunguje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6.4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Ovládací orgán parkovací brzdy (např. klika se šroubem) je obtížně pohyblivý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6.4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Po odbrzdění se převod parkovací brzdy nevrací do původní polohy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trike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6.4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Ovládací orgán parkovací brzdy (např. klika se šroubem) je v natolik zhoršeném technickém stavu (např. zkorodovaný, poškozený nebo nadměrně opotřebený), že není funkční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6.4.4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Ovládací orgán parkovací brzdy (např. klika se šroubem, páka) nebo některé ovládací prvky (lana, páky apod.) parkovací brzdy byly z vozidla nebo z nápravy zjevně demontovány </w:t>
            </w:r>
            <w:r>
              <w:rPr>
                <w:sz w:val="22"/>
              </w:rPr>
              <w:t>(nepřípustný zásah do brzdového systému)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6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správná funkce výstražné signalizace parkovací brzdy nebo výstražná signalizace ukazuje nesprávnou funkci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6.5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Výstražná signalizace činnosti parkovací brzdy nefunguje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6.5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Výstražné signalizace parkovací brzdy signalizuje nesprávnou funkci parkovací brzdy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7 Brzdové ventily (brzdiče, vyfukovací ventily regulátory tlaku)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213, 216)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7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škozený ventil nebo nadměrný únik vzduchu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7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Vnější poškození brzdového ventilu, které nemá vliv na jeho funkci </w:t>
            </w:r>
            <w:r>
              <w:rPr>
                <w:sz w:val="22"/>
              </w:rPr>
              <w:t>nebo spolehlivos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7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 xml:space="preserve">Vnější poškození </w:t>
            </w:r>
            <w:r>
              <w:rPr>
                <w:bCs/>
                <w:sz w:val="22"/>
              </w:rPr>
              <w:t xml:space="preserve">brzdového ventilu, </w:t>
            </w:r>
            <w:r>
              <w:rPr>
                <w:color w:val="000000"/>
                <w:sz w:val="22"/>
              </w:rPr>
              <w:t xml:space="preserve">které může ovlivňovat funkci </w:t>
            </w:r>
            <w:r>
              <w:rPr>
                <w:sz w:val="22"/>
              </w:rPr>
              <w:t>nebo spolehlivost brzdového systému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7.1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Slyšitelný únik vzduchu z brzdového ventilu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7.1.4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 xml:space="preserve">Vnější poškození </w:t>
            </w:r>
            <w:r>
              <w:rPr>
                <w:bCs/>
                <w:sz w:val="22"/>
              </w:rPr>
              <w:t xml:space="preserve">brzdového ventilu, </w:t>
            </w:r>
            <w:r>
              <w:rPr>
                <w:sz w:val="22"/>
              </w:rPr>
              <w:t>které bezprostředně ovlivňuje funkci brzdového systému vozidla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7.1.5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bCs/>
                <w:sz w:val="22"/>
              </w:rPr>
              <w:t>Únik vzduchu z brzdového ventilu, způsobuje znatelný pokles tlaku vzduchu v brzdovém systému vozidla</w:t>
            </w:r>
            <w:r>
              <w:rPr>
                <w:sz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7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adměrné množství oleje z kompresoru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7.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Brzdový ventil (vyfukovací část) je nadměrně znečištěný olejem z kompresoru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7.2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Množství oleje z kompresoru způsobuje u brzdového ventilu (vyfukovací část) odkapávání oleje na vozovku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7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adné upevnění nebo montáž ventilu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7.3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Upevnění brzdového ventilu je uvolněné nebo není spolehlivé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7.3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Vadná montáž nebo upevnění ventilu bezprostředně ohrožuje funkci, těsnost nebo spolehlivost brzdové soustavy </w:t>
            </w:r>
            <w:r>
              <w:rPr>
                <w:bCs/>
                <w:sz w:val="22"/>
              </w:rPr>
              <w:t>vozidla</w:t>
            </w:r>
            <w:r>
              <w:rPr>
                <w:sz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7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ytékání brzdové kapaliny nebo netěsnost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7.4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ytékání brzdové kapaliny z nízkotlaké části kapalinových brzd (např. okolo nádobky na brzdovou kapalinu)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1.1.7.4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Netěsnost u vysokotlaké části kapalinových brzd (např. brzdové válečky, zátěžové regulátory</w:t>
            </w:r>
            <w:r>
              <w:rPr>
                <w:color w:val="000000"/>
                <w:sz w:val="22"/>
              </w:rPr>
              <w:t>)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8 Pneumatické a elektrické ovládací vedení vozidel a jejich spojovací prvky (hadice, hlavice, el. kabely, konektory).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216, 221, 225)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8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Vadná nebo opotřebovaná nebo poškozená spojková hlavice nebo automatický uzavírací ventil nebo vzduchové propojovací vedení (hadice)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Spojková hlavice je částečně opotřebená (obroušená</w:t>
            </w:r>
            <w:r>
              <w:rPr>
                <w:sz w:val="22"/>
              </w:rPr>
              <w:t>), ale tato závada nemá vliv na její spolehlivost nebo těsnost.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Vnější poškození pneumatického propojovacího vedení (hadice), které</w:t>
            </w:r>
            <w:r>
              <w:rPr>
                <w:color w:val="000000"/>
                <w:sz w:val="22"/>
              </w:rPr>
              <w:t xml:space="preserve"> nemá vliv na jeho spolehlivost či těsnos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1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vhodná délka pneumatického propojovacího vedení (hadice příliš krátké/dlouhé) nebo způsob vedení mezi vozidly může způsobit poškození spojovacího vedení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1.4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Spojková hlavice je poškozená nebo nadměrně opotřebená nebo mechanismus spojení hlavic je vadný nebo není spolehlivý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1.5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Automatický uzavírací ventil spojkové hlavice je vadný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1.6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Vnější poškození pneumatického propojovacího vedení (hadice), které</w:t>
            </w:r>
            <w:r>
              <w:rPr>
                <w:color w:val="000000"/>
                <w:sz w:val="22"/>
              </w:rPr>
              <w:t xml:space="preserve"> má vliv na jeho spolehlivost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či těsnost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nebo</w:t>
            </w:r>
            <w:r>
              <w:rPr>
                <w:color w:val="000000"/>
                <w:sz w:val="22"/>
              </w:rPr>
              <w:t xml:space="preserve"> použité </w:t>
            </w:r>
            <w:r>
              <w:rPr>
                <w:sz w:val="22"/>
              </w:rPr>
              <w:t xml:space="preserve">pneumatické propojovací vedení </w:t>
            </w:r>
            <w:r>
              <w:rPr>
                <w:color w:val="000000"/>
                <w:sz w:val="22"/>
              </w:rPr>
              <w:t>neodpovídá požadavkům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8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Poškozený elektrický konektor nebo elektrické ovládací vedení (kabel) systému ABS/EBS/ESC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Vnější poškození izolace e</w:t>
            </w:r>
            <w:r>
              <w:rPr>
                <w:color w:val="000000"/>
                <w:sz w:val="22"/>
              </w:rPr>
              <w:t xml:space="preserve">lektrického </w:t>
            </w:r>
            <w:r>
              <w:rPr>
                <w:sz w:val="22"/>
              </w:rPr>
              <w:t xml:space="preserve">ovládacího vedení (el. kabel) </w:t>
            </w:r>
            <w:r>
              <w:rPr>
                <w:color w:val="000000"/>
                <w:sz w:val="22"/>
              </w:rPr>
              <w:t>systému ABS/EBS/ESC, které nemá vliv na jeho funkci či spolehlivost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2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FF0000"/>
              </w:rPr>
            </w:pPr>
            <w:r>
              <w:rPr>
                <w:sz w:val="22"/>
              </w:rPr>
              <w:t xml:space="preserve">Nevhodná délka elektrického ovládacího vedení </w:t>
            </w:r>
            <w:r>
              <w:rPr>
                <w:color w:val="000000"/>
                <w:sz w:val="22"/>
              </w:rPr>
              <w:t xml:space="preserve">systému ABS/EBS/ESC </w:t>
            </w:r>
            <w:r>
              <w:rPr>
                <w:sz w:val="22"/>
              </w:rPr>
              <w:t>(kabel příliš krátký/dlouhý) nebo způsob vedení mezi vozidly může způsobit jeho poškození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2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Vnější poškození e</w:t>
            </w:r>
            <w:r>
              <w:rPr>
                <w:color w:val="000000"/>
                <w:sz w:val="22"/>
              </w:rPr>
              <w:t>lektrického konektoru systému ABS/EBS/ESC, které však nemá vliv na jeho funkci či spolehlivost nebo bezpečnostní pojistka pro spojení konektorů je deformovaná, avšak funkční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2.4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 xml:space="preserve">Vnější poškození izolace elektrického ovládacího vedení (el. kabel) </w:t>
            </w:r>
            <w:r>
              <w:rPr>
                <w:color w:val="000000"/>
                <w:sz w:val="22"/>
              </w:rPr>
              <w:t xml:space="preserve">systému ABS/EBS/ESC, které může ovlivňovat jeho funkci či spolehlivost nebo použité </w:t>
            </w:r>
            <w:r>
              <w:rPr>
                <w:sz w:val="22"/>
              </w:rPr>
              <w:t>elektrické ovládací vedení</w:t>
            </w:r>
            <w:r>
              <w:rPr>
                <w:color w:val="000000"/>
                <w:sz w:val="22"/>
              </w:rPr>
              <w:t xml:space="preserve"> neodpovídá požadavkům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2.5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Vnější poškození e</w:t>
            </w:r>
            <w:r>
              <w:rPr>
                <w:color w:val="000000"/>
                <w:sz w:val="22"/>
              </w:rPr>
              <w:t>lektrického konektoru systému ABS/EBS/ESC, které může ovlivňovat jeho funkci či spolehlivost nebo bezpečnostní pojistka pro spojení konektorů není funkční nebo chybí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8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adně namontovaná nebo upevněná spojková hlavice nebo elektrický konektor systému ABS/EBS/ESC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3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Spojení spojkové hlavice s pneumatickým propojovacím vedením (hadicí) je uvolněné nebo poškozené avšak nemá vliv na těsnost nebo spolehlivost spojení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3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Spojení elektrického konektoru ABS/EBS/ESC s elektrickým ovládacím vedením </w:t>
            </w:r>
            <w:r>
              <w:rPr>
                <w:sz w:val="22"/>
              </w:rPr>
              <w:t xml:space="preserve">(el. kabelem) </w:t>
            </w:r>
            <w:r>
              <w:rPr>
                <w:color w:val="000000"/>
                <w:sz w:val="22"/>
              </w:rPr>
              <w:t>je uvolněné nebo poškozené avšak nemá vliv na spolehlivost přenosu da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3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Spojková hlavice je vadně namontovaná k pneumatickému propojovacímu vedení nebo k vozidlu nebo spojení spojkové hlavice s pneumatickým propojovacím vedením (hadicí) není spolehlivé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3.4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Elektrický konektor ABS/EBS je zjevně vadně namontován k elektrickému ovládacímu vedení (kabelu) nebo k vozidlu nebo spojení konektoru s kabelem není spolehlivé</w:t>
            </w:r>
            <w:r>
              <w:rPr>
                <w:sz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8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adměrný únik vzduchu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4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Slyšitelný únik vzduchu ze </w:t>
            </w:r>
            <w:r>
              <w:rPr>
                <w:sz w:val="22"/>
              </w:rPr>
              <w:t>spojovacích prvků pneumatického ovládacího vedení mezi tažným a taženým vozidlem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4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Únik vzduchu ze </w:t>
            </w:r>
            <w:r>
              <w:rPr>
                <w:sz w:val="22"/>
              </w:rPr>
              <w:t>spojovacích prvků pneumatického ovládacího vedení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mezi tažným a taženým vozidlem</w:t>
            </w:r>
            <w:r>
              <w:rPr>
                <w:bCs/>
                <w:sz w:val="22"/>
              </w:rPr>
              <w:t xml:space="preserve"> způsobuje znatelný pokles tlaku vzduchu v brzdovém systému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8.5</w:t>
            </w:r>
          </w:p>
          <w:p>
            <w:pPr>
              <w:pStyle w:val="Normal"/>
              <w:spacing w:before="60" w:after="60"/>
              <w:ind w:left="71" w:right="134" w:hanging="0"/>
              <w:rPr>
                <w:sz w:val="22"/>
              </w:rPr>
            </w:pPr>
            <w:r>
              <w:rPr>
                <w:sz w:val="22"/>
              </w:rPr>
              <w:t>Nepřipojené nebo nesprávně připojené spojovací prvk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5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užití nevhodného elektrického ovládacího vedení (propojovacího kabelu) určeného pro systém ABS (konektor s počtem pinů 5), k ovládání přípojného vozidla, které je vybaveno systémem EBS (konektor s počtem pinů 7)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5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Propojení </w:t>
            </w:r>
            <w:r>
              <w:rPr>
                <w:color w:val="000000"/>
                <w:sz w:val="22"/>
              </w:rPr>
              <w:t>pneumatického</w:t>
            </w:r>
            <w:r>
              <w:rPr>
                <w:sz w:val="22"/>
              </w:rPr>
              <w:t xml:space="preserve"> ovládacího vedení (hadice) mezi tažným a taženým vozidlem chybí nebo není funkční (úmyslné vyřazení vzduch. brzd z provozu)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8.6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odborná změna nebo oprava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6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Neodborná oprava některého prvku </w:t>
            </w:r>
            <w:r>
              <w:rPr>
                <w:color w:val="000000"/>
                <w:sz w:val="22"/>
              </w:rPr>
              <w:t xml:space="preserve">pneumatického </w:t>
            </w:r>
            <w:r>
              <w:rPr>
                <w:sz w:val="22"/>
              </w:rPr>
              <w:t>propojovacího vedení (hadice/spojková hlavice)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6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eodborná oprava některého prvku</w:t>
            </w:r>
            <w:r>
              <w:rPr>
                <w:color w:val="000000"/>
                <w:sz w:val="22"/>
              </w:rPr>
              <w:t xml:space="preserve"> elektrického ovládacího</w:t>
            </w:r>
            <w:r>
              <w:rPr>
                <w:sz w:val="22"/>
              </w:rPr>
              <w:t xml:space="preserve"> vedení </w:t>
            </w:r>
            <w:r>
              <w:rPr>
                <w:color w:val="000000"/>
                <w:sz w:val="22"/>
              </w:rPr>
              <w:t>systému ABS/EBS/ESC (konektor/kabel)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8.6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Neodborná oprava nebo změna prvků </w:t>
            </w:r>
            <w:r>
              <w:rPr>
                <w:color w:val="000000"/>
                <w:sz w:val="22"/>
              </w:rPr>
              <w:t xml:space="preserve">pneumatického </w:t>
            </w:r>
            <w:r>
              <w:rPr>
                <w:sz w:val="22"/>
              </w:rPr>
              <w:t>propojovacího vedení, která bezprostředně ohrožuje bezpečnost jízdy jízdní soupravy (hadice/spojková hlavice</w:t>
            </w:r>
            <w:r>
              <w:rPr>
                <w:strike/>
                <w:sz w:val="22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9 Zásobník energie, vzduchojem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213, 214, 216)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9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škozený, zkorodovaný nebo netěsný vzduchojem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9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Povrchová koroze / oxidace vzduchojemu, která nemá vliv na jeho těsnost nebo spolehlivost.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9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Vzduchojem je nadměrně zkorodovaný nebo poškozený tak, že může být ohrožena jeho těsnost </w:t>
            </w:r>
            <w:r>
              <w:rPr>
                <w:sz w:val="22"/>
              </w:rPr>
              <w:t>nebo spolehlivost.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9.1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Slyšitelný únik vzduchu ze vzduchojemu nebo spojů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9.1.4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Únik vzduchu ze vzduchojemu nebo spojů</w:t>
            </w:r>
            <w:r>
              <w:rPr>
                <w:bCs/>
                <w:sz w:val="22"/>
              </w:rPr>
              <w:t xml:space="preserve"> způsobuje znatelný pokles tlaku vzduchu v brzdovém systému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9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Odkalovací zařízení nefunguje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9.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Dálkové</w:t>
            </w:r>
            <w:r>
              <w:rPr>
                <w:color w:val="000000"/>
                <w:sz w:val="22"/>
              </w:rPr>
              <w:t xml:space="preserve"> ovládání odkalovacího zařízení, je-li vyžadováno, chybí nebo není funkční (autobusy)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9.2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</w:rPr>
              <w:t xml:space="preserve">Odkalovací zařízení není umístěno ve spodní části vzduchojemu nebo není snadno přístupné </w:t>
            </w:r>
            <w:r>
              <w:rPr>
                <w:sz w:val="22"/>
              </w:rPr>
              <w:t>nebo po použití nelze uzavřít a slyšitelně z něj uniká vzduch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9.2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Odkalovací zařízení není přístupné, chybí nebo není funkční nebo po použití nelze uzavřít a  </w:t>
            </w:r>
            <w:r>
              <w:rPr>
                <w:bCs/>
                <w:sz w:val="22"/>
              </w:rPr>
              <w:t>způsobuje znatelný pokles tlaku vzduchu v brzdovém systému vozidla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9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adně upevněný nebo namontovaný vzduchojem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1.1.9.3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Uchycení vzduchojemu je uvolněné nebo neodpovídá požadavkům nebo jeho </w:t>
            </w:r>
            <w:r>
              <w:rPr>
                <w:sz w:val="22"/>
              </w:rPr>
              <w:t>způsob montáže neodpovídá požadavkům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9.3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Vzduchojem je upevněn nespolehlivě a hrozí jeho upadnutí, které může vyřadit část brzdového systému z čimmosti</w:t>
            </w:r>
            <w:r>
              <w:rPr>
                <w:sz w:val="22"/>
                <w:highlight w:val="yellow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0 Posilovač brzd, hlavní brzdový válec (hydraulické systémy)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206, 207, 223)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0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adný nebo neúčinný posilovač brzd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0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</w:rPr>
            </w:pPr>
            <w:r>
              <w:rPr>
                <w:sz w:val="22"/>
              </w:rPr>
              <w:t>Posilovač brzd je poškozený, ale ovládací síla na brzdový pedál nepřekračuje stanovenou maximální hodnotu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0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Činnost posilovače brzd narušuje odstupňovatelnost brzdného účinku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0.1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silovač brzd je neúčinný, ovládací síla na brzdový pedál překračuje stanovenou maximální hodnotu (neposiluje)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0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Hlavní brzdový válec je vadný nebo netěsný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0.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Při trvalém sešlápnutí brzdového pedálu znatelné propadávání pedálu k podlaze (vnitřní netěsnost),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pokud výrobce nestanoví jinak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0.2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Hlavní brzdový válec je vadný nebo netěsný, nelze vyvolat předepsaný brzdný účinek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0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Hlavní brzdový válec je nespolehlivě namontovaný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0.3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Uchycení hlavního brzdového válce uvolněné nebo některý prvek uchycení je poškozený nebo chybí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0.3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Hlavní brzdový válec nespolehlivě namontovaný nebo část vozidla, určená pro montáž hlavního brzdového válce, se deformuje nebo pohybuje při sešlápnutí brzdového pedál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3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0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dostatečné množství brzdové kapaliny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0.4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Množství brzdové kapaliny pod vyznačenou rysko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10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0.4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Množství brzdové kapaliny nelze zkontrolovat (nepřístupná nádobka).</w:t>
            </w:r>
            <w:r>
              <w:rPr>
                <w:sz w:val="22"/>
                <w:highlight w:val="yellow"/>
              </w:rPr>
              <w:t xml:space="preserve">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0.4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 nádobce chybí brzdová kapalina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0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adná kvalita brzdové kapalin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0.5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adná kvalita brzdové kapaliny (kapalina je tmavá až černá)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0.5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Mechanické nečistoty v brzdové kapalině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0.6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Chybí víčko nádržky brzdové kapaliny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0.6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ybí víčko nádržky brzdové kapaliny, avšak nehrozí bezprostřední znečištění brzdové kapaliny (např. pod kapotou)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1207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0.6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Chybí víčko nádržky brzdové kapaliny a brzdová kapalina je bezprostředně vystavena znečištění a úniku (např. u vzduchokapalinových strojních brzd užitkových vozidel)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0.7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ýstražná signalizace poklesu hladiny brzdové kapaliny rozsvícená nebo vadná nebo chybí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0.7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ýstražná signalizace hladiny brzdové kapaliny signalizuje závadu nebo je-li vyžadována, chybí nebo je zjevně vadná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0.8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ařízení pro indikaci poklesu hladiny brzdové kapaliny nefunguje správně nebo je poškozeno nebo chybí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0.8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Zařízení pro indikaci poklesu hladiny brzdové kapaliny je poškozené, neúplné nebo chybí nebo zjevně nefunguje nebo nefunguje správně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1 Brzdová potrubí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215, 216)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ezprostřední riziko závady nebo prasknutí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trike/>
              </w:rPr>
            </w:pPr>
            <w:r>
              <w:rPr>
                <w:sz w:val="22"/>
              </w:rPr>
              <w:t>Bezprostřední riziko závady nebo prasknutí brzdového potrubí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highlight w:val="yellow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1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 potrubí nebo spojů uniká médium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1.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lyšitelný únik vzduchu z brzdového potrubí nebo spojů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1.2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color w:val="000000"/>
                <w:sz w:val="22"/>
              </w:rPr>
              <w:t xml:space="preserve">Únik vzduchu z brzdového </w:t>
            </w:r>
            <w:r>
              <w:rPr>
                <w:sz w:val="22"/>
              </w:rPr>
              <w:t>potrubí nebo spojů působící znatelný pokles tlaku v brzdovém systém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1.2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 brzdového potrubí nebo spojů únik brzdové kapaliny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1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é potrubí je poškozené nebo zalomené nebo zkorodované nebo spojovací prvky brzdového potrubí jsou poškozené nebo nejsou spolehlivé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1.3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Mírná povrchová koroze/oxidace brzdového potrubí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488" w:right="15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1.1.11.3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Brzdové potrubí nebo spojovací prvky jsou poškozeny nebo deformovány nebo jsou nadměrně zkorodovány (tzv. hloubková koroze)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488" w:right="15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1.3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PA brzdové potrubí zkroucené nebo zmáčknuté nebo se vzájemně odírá nebo nese známky zalomení nebo jiného poškození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488" w:right="15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1.3.4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A brzdové potrubí zalomeno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1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Způsob montáže nebo uchycení brzdového potrubí neodpovídá požadavkům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1.4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ěkterá část uchycení brzdového potrubí uvolněná, ale tato závada nemůže způsobit jeho poškození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488" w:right="9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1.4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é potrubí nesprávně uchycené nebo vedené, takže může dojít k jeho poškození nebo minimální poloměr ohybu nebo minimální vzdálenost od tepelného zdroje u PA brzdového potrubí neodpovídá požadavkům a zvyšuje riziko jeho poškození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2 Brzdové hadice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215, 216)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2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ezprostřední riziko závady nebo prasknutí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highlight w:val="yellow"/>
              </w:rPr>
            </w:pPr>
            <w:r>
              <w:rPr>
                <w:sz w:val="22"/>
              </w:rPr>
              <w:t>1.1.1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trike/>
                <w:highlight w:val="yellow"/>
              </w:rPr>
            </w:pPr>
            <w:r>
              <w:rPr>
                <w:sz w:val="22"/>
              </w:rPr>
              <w:t>Bezprostřední riziko závady nebo prasknutí</w:t>
            </w:r>
            <w:r>
              <w:rPr>
                <w:sz w:val="22"/>
                <w:highlight w:val="yellow"/>
              </w:rPr>
              <w:t xml:space="preserve"> </w:t>
            </w:r>
            <w:r>
              <w:rPr>
                <w:sz w:val="22"/>
              </w:rPr>
              <w:t>brzdové hadice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trike/>
                <w:highlight w:val="yellow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2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Hadice poškozené, odřené, zkroucené nebo příliš krátké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2.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á hadice na povrchu odřená, popraskaná, ale není poškozena (vidět) druhá spodní vrstva hadice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2.2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á hadice zkroucená, popraskaná nebo odřená tak, že je zasažena (vidět) druhá spodní vrstva hadice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2.2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Poškození brzdové hadice z důvodu chybného umístění nebo uchycení nebo nevhodné délky (příliš krátké/dlouhé) nebo malého poloměru ohybu.</w:t>
            </w:r>
            <w:r>
              <w:rPr>
                <w:color w:val="FF0000"/>
                <w:sz w:val="22"/>
              </w:rPr>
              <w:t xml:space="preserve">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2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 hadic nebo spojů uniká médium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2.3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lyšitelný únik vzduchu z brzdové hadice nebo spojů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2.3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color w:val="000000"/>
                <w:sz w:val="22"/>
              </w:rPr>
              <w:t>Únik vzduchu z </w:t>
            </w:r>
            <w:r>
              <w:rPr>
                <w:sz w:val="22"/>
              </w:rPr>
              <w:t>brzdové hadice nebo spojů působící znatelný pokles tlaku v brzdovém systém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1.3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color w:val="000000"/>
                <w:sz w:val="22"/>
              </w:rPr>
              <w:t xml:space="preserve">Z </w:t>
            </w:r>
            <w:r>
              <w:rPr>
                <w:sz w:val="22"/>
              </w:rPr>
              <w:t>brzdové hadice</w:t>
            </w:r>
            <w:r>
              <w:rPr>
                <w:color w:val="000000"/>
                <w:sz w:val="22"/>
              </w:rPr>
              <w:t xml:space="preserve"> nebo </w:t>
            </w:r>
            <w:r>
              <w:rPr>
                <w:sz w:val="22"/>
              </w:rPr>
              <w:t>spojů</w:t>
            </w:r>
            <w:r>
              <w:rPr>
                <w:color w:val="000000"/>
                <w:sz w:val="22"/>
              </w:rPr>
              <w:t xml:space="preserve"> únik brzdové kapaliny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2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bjemová deformace hadic pod plným tlakem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2.4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bjemová deformace (vyboulení) brzdové hadice pod plným tlakem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637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2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Hadice pórovité nebo narušené ropnými produkty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2.5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Brzdová hadice pórovitá nebo narušená od působení ropných látek (rozleptaná)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36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2.5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Značné narušení brzdové hadice od působení ropných látek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(rozleptaní), které bezprostředně ovlivňuje její spolehlivost (těsnost)</w:t>
            </w:r>
            <w:r>
              <w:rPr>
                <w:sz w:val="22"/>
              </w:rPr>
              <w:t>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2.6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působ montáže nebo uchycení brzdových hadic neodpovídá požadavkům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2.6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Brzdová hadice nesprávně uchycená nebo umístěná, nebo nevhodné délky (příliš krátká/dlouhá) nebo malého poloměru ohybu, při kterém hrozí její poškození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1.1.13 Brzdová obložení a destičky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 w:val="22"/>
              </w:rPr>
              <w:t>(Předepsané podmínky KÚ 219)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3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é obložení nebo destičky nadměrně opotřebované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3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Brzdové obložení nebo brzdové destičky jsou poškozené nebo zjevně nadměrně opotřebované nebo indikátory opotřebení signalizují opotřebení pod minimální hodnotu stanovenou výrobcem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3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Brzdové obložení nebo brzdové destičky poškozené nebo opotřebované natolik, že kolo zjevně nedosahuje požadovaný brzdný účinek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3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é obložení nebo destičky znečištěné olejem, tukem apod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3.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Zjevné povrchové znečištění brzdových destiček nebo brzdového obložení olejem, tukem apod. -  zjevně snížený brzdný účinek kola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3.2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Zjevné povrchové znečištění brzdových destiček nebo brzdového obložení olejem, tukem apod. -  kolo zjevně nebrzdí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997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3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é obložení nebo destičky chybí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3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ěkteré brzdové obložení nebo brzdová destička chybí nebo není zjevně v souladu s požadavky výrobce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 xml:space="preserve">1.1.14 Brzdové bubny, brzdové kotouče, </w:t>
            </w:r>
            <w:r>
              <w:rPr>
                <w:b/>
                <w:sz w:val="22"/>
              </w:rPr>
              <w:t>brzdové třmeny a brzdové štíty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 w:val="22"/>
              </w:rPr>
              <w:t>(Předepsané podmínky KÚ 220)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4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ý buben nebo kotouč nadměrně opotřebený, zkorodovaný, rýhovaný nebo s nadměrnými trhlinami nebo lom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4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Brzdový kotouč nadměrně zkorodovaný (hloubková koroze) – poškozená funkční plocha zjevně nepřesahuje 1/5 její šířky nebo brzdový kotouč s rýhami zjevně nepřesahující hloubku rýhy 1,5 mm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4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Brzdový kotouč nadměrně zkorodovaný (hloubková koroze) – poškozená funkční plocha zjevně přesahuje 1/5 její šířky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4.1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Brzdový buben nebo kotouč zjevně nadměrně opotřebený (zeslabený)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4.1.4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Brzdový kotouč s rýhami zjevně přesahující hloubku rýhy 1,5 mm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4.1.5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Brzdový kotouč s lomem (trhlinou) ve funkční části kotouče, který zasahuje do jeho okraje,</w:t>
            </w:r>
            <w:r>
              <w:rPr>
                <w:color w:val="000000"/>
                <w:sz w:val="22"/>
                <w:highlight w:val="cyan"/>
              </w:rPr>
              <w:t xml:space="preserve"> </w:t>
            </w:r>
            <w:r>
              <w:rPr>
                <w:color w:val="000000"/>
                <w:sz w:val="22"/>
              </w:rPr>
              <w:t xml:space="preserve">nebo trhlina v délce přesahující </w:t>
            </w:r>
            <w:r>
              <w:rPr>
                <w:sz w:val="22"/>
              </w:rPr>
              <w:t>zjevně 2/3 šířky funkční plochy k</w:t>
            </w:r>
            <w:r>
              <w:rPr>
                <w:color w:val="000000"/>
                <w:sz w:val="22"/>
              </w:rPr>
              <w:t xml:space="preserve">otouče nebo trhlina o šířce nebo hloubce přesahující zjevně 1,5 mm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1396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4.1.6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Brzdový kotouč s jakoukoliv trhlinou na upevňovací přírubě brzdového kotouče nebo s chybějící (ulomenou nebo opotřebenou) částí kotouče nebo s nadměrnými lomy (trhlinami) ve funkční části kotouče, které zasahují do jeho okraje, které vzhledem k rozsahu poškození brzdového kotouče bezprostředně ohrožují bezpečnost provozu (např. nebezpečí roztrhnutí kotouče)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03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4.1.7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Brzdový buben zjevně s lomy (prasklý)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4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ý buben nebo kotouč znečištěný olejem, tukem apod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4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Brzdový buben nebo kotouč zjevně znečištěný olejem, tukem apod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4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ý buben nebo kotouč chybí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4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ěkterý brzdový buben nebo brzdový kotouč chybí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4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é štíty nespolehlivě uchycené nebo poškozené nebo chybí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4.4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ý štít nebo jeho část chybí nebo není spolehlivě uchycen nebo je poškozen tak, že neplní svoji funkci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4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ý třmen uvolněný nebo chybí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4.5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ý třmen uvolněný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488" w:right="15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4.5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ý třmen chybí nebo je vyřazen z provoz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488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4.6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Brzdový kotouč uvolněn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4.6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Brzdový kotouč uvolněný (např. u brzdového kotouče motocyklu uvolněné nosné čepy.)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126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488" w:right="15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4.6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ý kotouč uvolněný a tato závada bezprostředně ohrožuje bezpečnost jízdy vozidla (např. u brzdového kotouče motocyklu uvolněné nosné čepy.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22"/>
                </w:rPr>
                <w:t>C</w:t>
              </w:r>
            </w:hyperlink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1.1.15 Brzdová</w:t>
            </w:r>
            <w:r>
              <w:rPr>
                <w:b/>
                <w:sz w:val="22"/>
              </w:rPr>
              <w:t xml:space="preserve"> lana, vodící </w:t>
            </w:r>
            <w:r>
              <w:rPr>
                <w:b/>
                <w:color w:val="000000"/>
                <w:sz w:val="22"/>
              </w:rPr>
              <w:t>kladky</w:t>
            </w:r>
            <w:r>
              <w:rPr>
                <w:b/>
                <w:sz w:val="22"/>
              </w:rPr>
              <w:t>, lanovody, táhla, pákoví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213, 214, 209)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5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é lano poškozené nebo popraskané nebo zkorodované nebo zauzlované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5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é lano poškozené, popraskané, zkorodované nebo zauzlované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5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Brzdové lano chybí nebo je v tak zhoršeném technickém stavu (např. nadměrně zkorodované, poškozené nebo popraskané), že není funkční nebo spolehlivé. 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5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Část nadměrně opotřebovaná nebo zdeformovaná nebo zkorodovaná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5.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Brzdové vodící kladky, pákoví nebo táhla nadměrně zkorodované, opotřebované nebo zdeformované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5.2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Brzdové vodící kladky, pákoví nebo táhla jsou v tak zhoršeném technickém stavu (např. nadměrně zkorodované, opotřebované nebo zdeformované), že nejsou funkční nebo spolehlivé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5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pojení dílů uvolněné nebo není spolehlivé nebo neodpovídá požadavkům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5.3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Uchycení lanovodů nebo spojení brzdových lan, táhel nebo pákoví je uvolněné, poškozené nebo spojení či zajištění spojení neodpovídá požadavkům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5.3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Uchycení lanovodů nebo spojení brzdových lan, táhel nebo pákoví je natolik nespolehlivé, že je bezprostředně ohrožena bezpečnost jízdy vozidla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5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adné lanovody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5.4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Vnější poškození lanovodů (bovdenů), </w:t>
            </w:r>
            <w:r>
              <w:rPr>
                <w:color w:val="000000"/>
                <w:sz w:val="22"/>
              </w:rPr>
              <w:t>které nemá vliv na jeho funkci</w:t>
            </w:r>
            <w:r>
              <w:rPr>
                <w:sz w:val="22"/>
              </w:rPr>
              <w:t>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5.4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Lanovody (bowdeny) vadné nebo poškozeny tak, že nejsou funkční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5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mezení volného pohybu brzdového systému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5.5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mezení volného pohybu brzdových lan, lanovodů, táhel nebo pák brzdového systém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488" w:right="154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5.5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mezení volného pohybu brzdových lan, lanovodů, táhel nebo pák brzdového systému, které má za následek malou účinnost brzd nebo které způsobuje trvalé přibrzďování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 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5.6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sz w:val="22"/>
              </w:rPr>
              <w:t>Nenormální Pohyby pák / táhel svědčící o nesprávném seřízení nebo nadměrném opotřebení</w:t>
            </w:r>
            <w:r>
              <w:rPr>
                <w:b/>
                <w:i/>
                <w:color w:val="000000"/>
                <w:sz w:val="22"/>
              </w:rPr>
              <w:t>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5.6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hyby pák / táhel brzdového systému svědčící o nadměrném opotřebení nebo o nesprávném seřízení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488" w:right="154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5.6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hyby pák / táhel brzdového systému svědčící o nadměrném opotřebení nebo o nesprávném seřízení, které má za následek malou účinnost brzd nebo které způsobuje trvalé přibrzďování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1.1.16 Brzdové válce (</w:t>
            </w:r>
            <w:r>
              <w:rPr>
                <w:b/>
                <w:sz w:val="22"/>
              </w:rPr>
              <w:t>včetně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sz w:val="22"/>
              </w:rPr>
              <w:t>pružinových</w:t>
            </w:r>
            <w:r>
              <w:rPr>
                <w:b/>
                <w:color w:val="000000"/>
                <w:sz w:val="22"/>
              </w:rPr>
              <w:t xml:space="preserve"> válců a hydraulických válečků)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 w:val="22"/>
              </w:rPr>
              <w:t>(Předepsané podmínky KÚ 218)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6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ý válec prasklý nebo poškozený nebo nadměrně zkorodovaný nebo není funkční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6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Brzdový válec poškozený, prasklý (např. upevňovací úchyty) nebo nadměrně zkorodovaný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6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Brzdový válec je vyřazen z provozu nebo chybí nebo je v tak zhoršeném technickém stavu, že není funkční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6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ý válec je netěsný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6.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lyšitelný únik vzduchu z brzdového válce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6.2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color w:val="000000"/>
                <w:sz w:val="22"/>
              </w:rPr>
              <w:t>Únik vzduchu z </w:t>
            </w:r>
            <w:r>
              <w:rPr>
                <w:sz w:val="22"/>
              </w:rPr>
              <w:t>brzdového válce, působící znatelný pokles tlaku v brzdovém systém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6.2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Únik brzdové kapaliny z hydraulického brzdového válečk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6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Brzdový válec vadně namontovaný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6.3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Montáž některého ze spojovacích prvků uchycení brzdového válce/válečku je nespolehlivá, některý spojovací prvek uchycení brzdového válce / válečku je uvolněný nebo chybí nebo je prasklý úchyt (lože) brzdového válce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6.3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Brzdový válec je utržený nebo je prasklý úchyt (lože) a bezprostředně hrozí upadnutí brzdového válce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6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dostatečný nebo nadměrný zdvih mechanismu pístu nebo membrány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6.4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dměrný zdvih pístu nebo membrány brzdového válce není v souladu s požadavky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6.4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dvih pístu nebo membrány je nadměrný a neumožňuje vyvinout dostatečnou brzdnou sílu na kole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6.4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dostatečný zdvih pístu nebo membrány brzdového válce způsobuje trvalé přibrzďování kola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6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rachovky chybí nebo jsou nadměrně poškozené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6.5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ěkterá prachovka brzdového válce / válečku je poškozená, ale plní svoji funkci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488" w:right="154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6.5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ěkterá prachovka brzdového válce / válečku chybí nebo je poškozená tak, že neplní svoji funkci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6.6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sz w:val="22"/>
              </w:rPr>
              <w:t>Vadné nebo chybějící vratné pružiny, jsou-li instalovány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.1.16.6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ěkterá vratná pružina brzdového válce, je-li vyžadována, chybí nebo je vadná (např. prasklá, vytahaná)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1.1.17 Zátěžový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regulátor</w:t>
            </w:r>
            <w:r>
              <w:rPr>
                <w:b/>
                <w:sz w:val="22"/>
              </w:rPr>
              <w:t xml:space="preserve"> / omezovač brzdného účinku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 w:val="22"/>
              </w:rPr>
              <w:t>(Předepsané podmínky KÚ 226)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7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adné ovládací pákoví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7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Ovládací páky, lana nebo pružiny AZR / omezovače brzdného účinku jsou poškozené nebo nadměrně zkorodované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7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pojení táhel, lan nebo pákoví AZR / omezovače brzdného účinku a jejich zajištění je poškozené, uvolněné nebo není spolehlivé nebo spojení neodpovídá požadavkům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7.1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vládací lano AZR / omezovače brzdného účinku je přetržené nebo lano, páky nebo pružiny jsou natolik poškozeny nebo zkorodovány, že AZR / omezovač brzdného účinku neplní svoji funkci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7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ákoví nesprávně seřízené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7.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U vozidla vybaveného funkčním systémem ABS, které není určeno k tažení přípojných vozidel (mimo O2), nesprávně seřízené pákoví AZR / omezovače brzdného účinku způsobuje nedostatečný nebo nadměrný brzdný účinek kol nápravy / náprav u vozidla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488" w:right="154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7.2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Nesprávně seřízené pákoví AZR / omezovače brzdného účinku v závislosti na zatížení vozidla způsobuje nedostatečný nebo nadměrný brzdný účinek kol nápravy / náprav. 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7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átěžový regulátor/omezovač brzdného účinku zadřený nebo nefunguje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7.3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U vozidla vybaveného funkčním systémem ABS, které není určeno k tažení přípojných vozidel (mimo O2), nefunkční AZR (páka zadřená v poloze pro naložené vozidlo) způsobuje nadměrný brzdný účinek kol nápravy/náprav u vozidla v nenaloženém stav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7.3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Ručně ovládaný zátěžový regulátor přípojného vozidla traktoru nelze ovládat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7.3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ZR / omezovač brzdného účinku není zjevně funkční. 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7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átěžový regulátor/ omezovač brzdného účinku zjevně demontován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7.4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AZR / omezovač brzdného účinku zjevně demontován - nepřípustný zásah do brzdového systém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24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7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Chybí štítek s údaji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7.5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Štítek s údaji pro seřízení AZR, je-li vyžadován, chybí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72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7.6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Údaje nečitelné nebo nejsou v souladu s požadavky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7.6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Údaje na štítku pro seřízení AZR nečitelné nebo nejsou v souladu s požadavky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1.1.18 Páky</w:t>
            </w:r>
            <w:r>
              <w:rPr>
                <w:b/>
                <w:sz w:val="22"/>
              </w:rPr>
              <w:t xml:space="preserve"> brzdových klíčů a zařízení k automatickému seřizování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 w:val="22"/>
              </w:rPr>
              <w:t>(Předepsané podmínky KÚ 217)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8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Mechanismus ovládání pák brzdových klíčů je poškozený, zadřený nebo má nenormální pohyb nebo je nadměrné opotřebený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8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Mechanismus ovládání pák brzdových klíčů poškozený nebo nadměrně opotřebený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8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 odbrzdění se nevrací některý brzdový klíč na nápravě do původní polohy (výrazný rozdíl)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8.1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adření mechanismu ovládání pák brzdových klíčů způsobuje, že po odbrzdění se nevrací některý brzdový klíč do původní polohy a kolo trvalé přibrzďuje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8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správně seřízený mechanismus ovládání pák brzdových klíčů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8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ýrazný rozdíl zdvihu pák brzdových klíčů na nápravě nebo seřízení zdvihu pák brzdových klíčů neodpovídá požadavkům výrobce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8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adný mechanismus zařízení k automatickému seřizování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1.1.18.3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Mechanismus zařízení k automatickému seřizování pák brzdových klíčů je nadměrně opotřebený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8.3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Zařízení k automatickému seřizování pák brzdových klíčů je v natolik zhoršeném technickém stavu, (např. nadměrně opotřebené, poškozené), že není funkční nebo nefunguje správně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8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správná montáž nebo změna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8.4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Uchycení, spojení a zajištění jednotlivých částí mechanismu ovládání pák brzdových klíčů vadné nebo není spolehlivé nebo neodpovídá požadavkům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488" w:right="154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8.4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správná montáž nebo změna mechanismu ovládání pák brzdových klíčů nebo zařízení k automatickému seřizování má vliv na brzdný účinek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1.1.19 Systém </w:t>
            </w:r>
            <w:r>
              <w:rPr>
                <w:b/>
                <w:sz w:val="22"/>
              </w:rPr>
              <w:t>odlehčovací</w:t>
            </w:r>
            <w:r>
              <w:rPr>
                <w:b/>
                <w:color w:val="000000"/>
                <w:sz w:val="22"/>
              </w:rPr>
              <w:t xml:space="preserve"> brzdy (je-li instalován nebo vyžadován)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 w:val="22"/>
              </w:rPr>
              <w:t>(Předepsané podmínky KÚ 210)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9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adné spoje nebo montá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9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V s</w:t>
            </w:r>
            <w:r>
              <w:rPr>
                <w:color w:val="000000"/>
                <w:sz w:val="22"/>
              </w:rPr>
              <w:t xml:space="preserve">ystému </w:t>
            </w:r>
            <w:r>
              <w:rPr>
                <w:sz w:val="22"/>
              </w:rPr>
              <w:t>odlehčovací</w:t>
            </w:r>
            <w:r>
              <w:rPr>
                <w:color w:val="000000"/>
                <w:sz w:val="22"/>
              </w:rPr>
              <w:t xml:space="preserve"> brzdy n</w:t>
            </w:r>
            <w:r>
              <w:rPr>
                <w:sz w:val="22"/>
              </w:rPr>
              <w:t>ěkterý spoj uvolněný, ale tato závada nemá vliv na funkci nebo spolehlivost s</w:t>
            </w:r>
            <w:r>
              <w:rPr>
                <w:color w:val="000000"/>
                <w:sz w:val="22"/>
              </w:rPr>
              <w:t>ystému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9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Montáž s</w:t>
            </w:r>
            <w:r>
              <w:rPr>
                <w:color w:val="000000"/>
                <w:sz w:val="22"/>
              </w:rPr>
              <w:t xml:space="preserve">ystému </w:t>
            </w:r>
            <w:r>
              <w:rPr>
                <w:sz w:val="22"/>
              </w:rPr>
              <w:t>odlehčovací</w:t>
            </w:r>
            <w:r>
              <w:rPr>
                <w:color w:val="000000"/>
                <w:sz w:val="22"/>
              </w:rPr>
              <w:t xml:space="preserve"> brzdy vadná nebo n</w:t>
            </w:r>
            <w:r>
              <w:rPr>
                <w:sz w:val="22"/>
              </w:rPr>
              <w:t>ěkterý spoj v s</w:t>
            </w:r>
            <w:r>
              <w:rPr>
                <w:color w:val="000000"/>
                <w:sz w:val="22"/>
              </w:rPr>
              <w:t xml:space="preserve">ystému </w:t>
            </w:r>
            <w:r>
              <w:rPr>
                <w:sz w:val="22"/>
              </w:rPr>
              <w:t>odlehčovací</w:t>
            </w:r>
            <w:r>
              <w:rPr>
                <w:color w:val="000000"/>
                <w:sz w:val="22"/>
              </w:rPr>
              <w:t xml:space="preserve"> brzdy </w:t>
            </w:r>
            <w:r>
              <w:rPr>
                <w:sz w:val="22"/>
              </w:rPr>
              <w:t>uvolněný a tato závada má vliv na funkci nebo spolehlivost systém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19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ystém odlehčovací brzdy, je-li vyžadován, chybí nebo je zjevně vadný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19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ystém odlehčovací brzdy je zjevně vadný nebo je-li vyžadován, chybí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1.1.20 Automatická</w:t>
            </w:r>
            <w:r>
              <w:rPr>
                <w:b/>
                <w:sz w:val="22"/>
              </w:rPr>
              <w:t xml:space="preserve"> činnost brzd přípojného vozidla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 w:val="22"/>
              </w:rPr>
              <w:t>(Předepsané podmínky KÚ 211)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20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sz w:val="22"/>
              </w:rPr>
              <w:t>Brzda přípojného vozidla se automaticky neuvede v činnost po rozpojení spojení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0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zda přípojného vozidla se automaticky neuvede v činnost po rozpojení spojení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1.1.21 Celý </w:t>
            </w:r>
            <w:r>
              <w:rPr>
                <w:b/>
                <w:sz w:val="22"/>
              </w:rPr>
              <w:t>brzdový</w:t>
            </w:r>
            <w:r>
              <w:rPr>
                <w:b/>
                <w:color w:val="000000"/>
                <w:sz w:val="22"/>
              </w:rPr>
              <w:t xml:space="preserve"> systém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 w:val="22"/>
              </w:rPr>
              <w:t>(Předepsané podmínky KÚ 213,214)</w:t>
            </w:r>
          </w:p>
        </w:tc>
      </w:tr>
      <w:tr>
        <w:trPr>
          <w:trHeight w:val="876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2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Jiná zařízení brzdového systému (např. protizámrazové čerpadlo, sušič vzduchu apod.) jsou z vnějšku poškozená nebo nadměrně zkorodovaná tak, že nepříznivě ovlivňují brzdový systém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1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color w:val="000000"/>
                <w:sz w:val="22"/>
              </w:rPr>
              <w:t xml:space="preserve">Vnější poškození zařízení brzdového systému (např. protizámrazové čerpadlo, vysoušeč vzduchu apod.) nebo povrchová koroze, která nemá vliv na </w:t>
            </w:r>
            <w:r>
              <w:rPr>
                <w:sz w:val="22"/>
              </w:rPr>
              <w:t>funkci nebo spolehlivost brzdového systém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877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1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Poškození </w:t>
            </w:r>
            <w:r>
              <w:rPr>
                <w:bCs/>
                <w:sz w:val="22"/>
              </w:rPr>
              <w:t xml:space="preserve">zařízení </w:t>
            </w:r>
            <w:r>
              <w:rPr>
                <w:color w:val="000000"/>
                <w:sz w:val="22"/>
              </w:rPr>
              <w:t xml:space="preserve">brzdového systému (např. protizámrazové čerpadlo, vysoušeč vzduchu apod.) </w:t>
            </w:r>
            <w:r>
              <w:rPr>
                <w:bCs/>
                <w:sz w:val="22"/>
              </w:rPr>
              <w:t xml:space="preserve">nebo nadměrná koroze, </w:t>
            </w:r>
            <w:r>
              <w:rPr>
                <w:color w:val="000000"/>
                <w:sz w:val="22"/>
              </w:rPr>
              <w:t xml:space="preserve">které může </w:t>
            </w:r>
            <w:r>
              <w:rPr>
                <w:sz w:val="22"/>
              </w:rPr>
              <w:t>nepříznivě ovlivnit funkci nebo spolehlivost brzdového systém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877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1.1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Poškození zařízení</w:t>
            </w:r>
            <w:r>
              <w:rPr>
                <w:color w:val="000000"/>
                <w:sz w:val="22"/>
              </w:rPr>
              <w:t xml:space="preserve"> brzdového systému (např. protizámrazové čerpadlo, vysoušeč vzduchu apod.)</w:t>
            </w:r>
            <w:r>
              <w:rPr>
                <w:sz w:val="22"/>
              </w:rPr>
              <w:t xml:space="preserve">, které bezprostředně ohrožuje funkci brzdového systému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21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Únik vzduchu nebo nemrznoucí směsi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1.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Únik nemrznoucí směsi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1.2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Slyšitelný únik vzduchu z jiných zařízení brzdového systému</w:t>
            </w:r>
            <w:r>
              <w:rPr>
                <w:color w:val="000000"/>
                <w:sz w:val="22"/>
              </w:rPr>
              <w:t xml:space="preserve"> (např. protizámrazové čerpadlo, vysoušeč vzduchu apod.)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1.2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bCs/>
                <w:sz w:val="22"/>
              </w:rPr>
              <w:t xml:space="preserve">Únik vzduchu </w:t>
            </w:r>
            <w:r>
              <w:rPr>
                <w:sz w:val="22"/>
              </w:rPr>
              <w:t>z jiných zařízení brzdového systému</w:t>
            </w:r>
            <w:r>
              <w:rPr>
                <w:bCs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(např. protimrazové čerpadlo, vysoušeč vzduchu apod.), který </w:t>
            </w:r>
            <w:r>
              <w:rPr>
                <w:bCs/>
                <w:sz w:val="22"/>
              </w:rPr>
              <w:t>způsobuje znatelný pokles tlaku vzduchu v brzdovém systému</w:t>
            </w:r>
            <w:r>
              <w:rPr>
                <w:color w:val="000000"/>
                <w:sz w:val="22"/>
              </w:rPr>
              <w:t xml:space="preserve">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21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Jakákoli část nespolehlivá nebo nesprávně namontovaná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1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Uchycení jiných zařízení brzdového systému</w:t>
            </w:r>
            <w:r>
              <w:rPr>
                <w:bCs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(např. protimrazové čerpadlo, vysoušeč vzduchu apod.),</w:t>
            </w:r>
            <w:r>
              <w:rPr>
                <w:sz w:val="22"/>
              </w:rPr>
              <w:t xml:space="preserve"> je uvolněné nebo poškozené nebo neodpovídá požadavkům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21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sz w:val="22"/>
              </w:rPr>
              <w:t>Neodborná oprava nebo změna jakékoli součásti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1.4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odborná oprava jakékoli součásti brzdového systému, která není v souladu s požadavky výrobce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488" w:right="154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1.4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Jakýkoliv</w:t>
            </w:r>
            <w:r>
              <w:rPr>
                <w:color w:val="000000"/>
                <w:sz w:val="22"/>
              </w:rPr>
              <w:t xml:space="preserve"> nepovolený zásah do brzdového systému (demontáž, vyřa</w:t>
            </w:r>
            <w:r>
              <w:rPr>
                <w:sz w:val="22"/>
              </w:rPr>
              <w:t>z</w:t>
            </w:r>
            <w:r>
              <w:rPr>
                <w:color w:val="000000"/>
                <w:sz w:val="22"/>
              </w:rPr>
              <w:t>ení z činnosti apod.) nebo neschválená změna brzdového systém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 xml:space="preserve">1.1.22 </w:t>
            </w:r>
            <w:r>
              <w:rPr>
                <w:b/>
                <w:sz w:val="22"/>
              </w:rPr>
              <w:t xml:space="preserve">Kontrolní </w:t>
            </w:r>
            <w:r>
              <w:rPr>
                <w:b/>
                <w:color w:val="000000"/>
                <w:sz w:val="22"/>
              </w:rPr>
              <w:t>přípojky</w:t>
            </w:r>
            <w:r>
              <w:rPr>
                <w:b/>
                <w:sz w:val="22"/>
              </w:rPr>
              <w:t xml:space="preserve"> (pokud jsou požadovány nebo namontovány)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 w:val="22"/>
              </w:rPr>
              <w:t>(Předepsané podmínky KÚ 222)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22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řípojky pro kontrolu tlaku chybí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řípojky pro kontrolu tlaku, jsou-li vyžadovány, chybí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1.22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řípojky pro kontrolu tlaku poškozené nebo nepoužitelné nebo netěsné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1.22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řípojky pro kontrolu tlaku poškozené nebo nepoužitelné nebo netěsné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1.2 Činnost a </w:t>
            </w:r>
            <w:r>
              <w:rPr>
                <w:b/>
                <w:sz w:val="22"/>
              </w:rPr>
              <w:t>účinky</w:t>
            </w:r>
            <w:r>
              <w:rPr>
                <w:b/>
                <w:color w:val="000000"/>
                <w:sz w:val="22"/>
              </w:rPr>
              <w:t xml:space="preserve"> systému provozního brzdění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 xml:space="preserve">1.2.1 </w:t>
            </w:r>
            <w:r>
              <w:rPr>
                <w:b/>
                <w:color w:val="000000"/>
                <w:sz w:val="22"/>
              </w:rPr>
              <w:t xml:space="preserve">Činnost </w:t>
            </w:r>
          </w:p>
          <w:p>
            <w:pPr>
              <w:pStyle w:val="Normal"/>
              <w:spacing w:before="240" w:after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201, 202, 220)</w:t>
            </w:r>
          </w:p>
        </w:tc>
      </w:tr>
      <w:tr>
        <w:trPr>
          <w:trHeight w:val="686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2.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dostatečná brzdná síla na jednom nebo více kolech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2.1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center"/>
              <w:rPr>
                <w:strike/>
                <w:highlight w:val="yellow"/>
              </w:rPr>
            </w:pPr>
            <w:r>
              <w:rPr>
                <w:sz w:val="22"/>
              </w:rPr>
              <w:t>Aplikovat od 1.1.201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  <w:p>
            <w:pPr>
              <w:pStyle w:val="Normal"/>
              <w:spacing w:before="60" w:after="60"/>
              <w:ind w:right="13" w:hanging="0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2.1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center"/>
              <w:rPr>
                <w:strike/>
                <w:highlight w:val="yellow"/>
              </w:rPr>
            </w:pPr>
            <w:r>
              <w:rPr>
                <w:sz w:val="22"/>
              </w:rPr>
              <w:t>Aplikovat od 1.1.201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5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2.1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Rozdíl brzdných sil na kolech téže nápravy je větší než 30%. V případě jízdní zkoušky se vozidlo nadměrně vychyluje z přímého směru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2.1.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center"/>
              <w:rPr>
                <w:strike/>
                <w:highlight w:val="yellow"/>
              </w:rPr>
            </w:pPr>
            <w:r>
              <w:rPr>
                <w:sz w:val="22"/>
              </w:rPr>
              <w:t>Aplikovat od 1.1.201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  <w:p>
            <w:pPr>
              <w:pStyle w:val="Normal"/>
              <w:spacing w:before="60" w:after="60"/>
              <w:ind w:right="13" w:hanging="0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2.1.2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highlight w:val="green"/>
              </w:rPr>
            </w:pPr>
            <w:r>
              <w:rPr>
                <w:sz w:val="22"/>
              </w:rPr>
              <w:t xml:space="preserve">Rozdíl brzdných sil (při brzdění nebo odbrzdění) na kolech téže nápravy je větší než 30%. </w:t>
            </w:r>
            <w:r>
              <w:rPr>
                <w:color w:val="000000"/>
                <w:sz w:val="22"/>
              </w:rPr>
              <w:t>V případě jízdní zkoušky se vozidlo nadměrně vychyluje z přímého směr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2.1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dosáhne se odstupňování brzdného účinku (blokování)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2.1.3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Účinek brzd není spojitě odstupňovaný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2.1.3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adná odstupňovatelnost brzd ovlivňuje jízdní vlastnosti vozidla natolik, že je bezprostředně ohrožena bezpečnost jízdy vozidla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2.1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adměrná prodleva brzdného účinku na některém kole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2.1.4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dměrná prodleva brzdného účinku na některém kole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2.1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adměrné kolísání brzdné síly v průběhu každého úplného otočení kola (ovalita)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2.1.5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lísání brzdné síly v průběhu každého úplného otočení kola na válcové zkušebně brzd přesahuje ± 10%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672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2.2 Brzdný účinek</w:t>
            </w:r>
          </w:p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Předepsané podmínky KÚ 201)</w:t>
            </w:r>
          </w:p>
        </w:tc>
      </w:tr>
      <w:tr>
        <w:trPr>
          <w:trHeight w:val="68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2.2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sz w:val="22"/>
              </w:rPr>
              <w:t>Nedosahuje se předepsaných minimálních hodnot brzdného účinku pro provozní brzdění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2.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60"/>
              <w:ind w:left="74" w:right="136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Vozidlo nedosahuje předepsaného brzdného účink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  <w:p>
            <w:pPr>
              <w:pStyle w:val="Normal"/>
              <w:spacing w:before="60" w:after="60"/>
              <w:ind w:right="13" w:hanging="0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97" w:right="9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3" w:right="27" w:hanging="0"/>
              <w:jc w:val="center"/>
              <w:rPr>
                <w:b/>
                <w:b/>
                <w:i/>
                <w:i/>
                <w:strike/>
                <w:color w:val="000000"/>
                <w:highlight w:val="green"/>
              </w:rPr>
            </w:pPr>
            <w:r>
              <w:rPr>
                <w:b/>
                <w:i/>
                <w:strike/>
                <w:color w:val="000000"/>
                <w:highlight w:val="green"/>
              </w:rPr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60"/>
              <w:ind w:left="74" w:right="136" w:hanging="0"/>
              <w:jc w:val="both"/>
              <w:rPr>
                <w:strike/>
                <w:highlight w:val="green"/>
              </w:rPr>
            </w:pPr>
            <w:r>
              <w:rPr>
                <w:strike/>
                <w:highlight w:val="green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13" w:hanging="0"/>
              <w:jc w:val="center"/>
              <w:rPr>
                <w:strike/>
                <w:highlight w:val="green"/>
              </w:rPr>
            </w:pPr>
            <w:r>
              <w:rPr>
                <w:strike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1.3 Činnost a brzdné účinky nouzového brzdění (je-li zajišťováno zvláštním systémem)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(Aplikovat od 1.1.2013)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sz w:val="22"/>
              </w:rPr>
              <w:t xml:space="preserve">1.3.1 </w:t>
            </w:r>
            <w:r>
              <w:rPr>
                <w:b/>
                <w:color w:val="000000"/>
                <w:sz w:val="22"/>
              </w:rPr>
              <w:t xml:space="preserve">Činnost </w:t>
            </w:r>
          </w:p>
        </w:tc>
      </w:tr>
      <w:tr>
        <w:trPr>
          <w:trHeight w:val="683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3.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dostatečná brzdná síla na jednom nebo více kolech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3.1.1.1.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center"/>
              <w:rPr>
                <w:strike/>
                <w:highlight w:val="yellow"/>
              </w:rPr>
            </w:pPr>
            <w:r>
              <w:rPr>
                <w:sz w:val="22"/>
              </w:rPr>
              <w:t>Aplikovat od 1.1.201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  <w:p>
            <w:pPr>
              <w:pStyle w:val="Normal"/>
              <w:spacing w:before="60" w:after="60"/>
              <w:ind w:right="13" w:hanging="0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3.1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center"/>
              <w:rPr>
                <w:strike/>
                <w:highlight w:val="yellow"/>
              </w:rPr>
            </w:pPr>
            <w:r>
              <w:rPr>
                <w:sz w:val="22"/>
              </w:rPr>
              <w:t>Aplikovat od 1.1.201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474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3.1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Rozdíl brzdných sil na kolech téže nápravy je větší než 30%. V případě jízdní zkoušky se vozidlo nadměrně vychyluje z přímého směru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3.1.2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center"/>
              <w:rPr>
                <w:strike/>
                <w:highlight w:val="yellow"/>
              </w:rPr>
            </w:pPr>
            <w:r>
              <w:rPr>
                <w:sz w:val="22"/>
              </w:rPr>
              <w:t>Aplikovat od 1.1.201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  <w:p>
            <w:pPr>
              <w:pStyle w:val="Normal"/>
              <w:spacing w:before="60" w:after="60"/>
              <w:ind w:right="13" w:hanging="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3.1.2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highlight w:val="green"/>
              </w:rPr>
            </w:pPr>
            <w:r>
              <w:rPr>
                <w:sz w:val="22"/>
              </w:rPr>
              <w:t xml:space="preserve">Rozdíl brzdných sil (při brzdění nebo odbrzdění) na kolech téže nápravy je větší než 30%. </w:t>
            </w:r>
            <w:r>
              <w:rPr>
                <w:color w:val="000000"/>
                <w:sz w:val="22"/>
              </w:rPr>
              <w:t>V případě jízdní zkoušky se vozidlo nadměrně vychyluje z přímého směr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3.1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dosáhne se odstupňování brzdného účinku (blokování)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3.1.3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Účinek nouzové brzdy není spojitě odstupňovaný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3.1.3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adná odstupňovatelnost nouzové brzdy ovlivňuje jízdní vlastnosti vozidla natolik, že je bezprostředně ohrožena bezpečnost jízdy vozidla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.2 Brzdný účinek</w:t>
            </w:r>
          </w:p>
        </w:tc>
      </w:tr>
      <w:tr>
        <w:trPr>
          <w:trHeight w:val="658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3.2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sz w:val="22"/>
              </w:rPr>
              <w:t>Nedosahuje se předepsaných minimálních hodnot brzdného účinku pro nouzové brzdění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3.2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center"/>
              <w:rPr>
                <w:strike/>
                <w:highlight w:val="yellow"/>
              </w:rPr>
            </w:pPr>
            <w:r>
              <w:rPr>
                <w:sz w:val="22"/>
              </w:rPr>
              <w:t>Aplikovat od 1.1.201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66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60" w:right="9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3.2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center"/>
              <w:rPr>
                <w:strike/>
                <w:highlight w:val="yellow"/>
              </w:rPr>
            </w:pPr>
            <w:r>
              <w:rPr>
                <w:sz w:val="22"/>
              </w:rPr>
              <w:t>Aplikovat od 1.1.201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4 Činnost a brzdné účinky parkovací brzdy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 xml:space="preserve">1.4.1 </w:t>
            </w:r>
            <w:r>
              <w:rPr>
                <w:b/>
                <w:color w:val="000000"/>
                <w:sz w:val="22"/>
              </w:rPr>
              <w:t xml:space="preserve">Činnost </w:t>
            </w:r>
          </w:p>
          <w:p>
            <w:pPr>
              <w:pStyle w:val="Normal"/>
              <w:spacing w:before="240" w:after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208)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4.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sz w:val="22"/>
              </w:rPr>
              <w:t>Brzda je na jedné straně neúčinná nebo se vozidlo v případě jízdní zkoušky nadměrně vychyluje z přímého směru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4.1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ěkteré z kol vozidla, ovládané parkovací brzdou, dostatečně nebrzdí a při jízdní zkoušce se vozidlo vychyluje z přímého směr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4.1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Některé z kol vozidla, ovládané parkovací brzdou, zcela nebrzdí </w:t>
            </w:r>
            <w:r>
              <w:rPr>
                <w:color w:val="000000"/>
                <w:sz w:val="22"/>
              </w:rPr>
              <w:t>a při jízdní zkoušce se vozidlo nadměrně vychyluje z přímého směru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4.2 Brzdný účinek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208)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4.2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sz w:val="22"/>
              </w:rPr>
              <w:t>Vozidlo nedosahuje poměrný brzdný účinek pro svah se sklonem 18 %, nebo u jízdních souprav, tažné vozidlo nedosahuje poměrný brzdný účinek pro svah se sklonem 12 %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4.2.1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Některé z kol vozidla, ovládané parkovací brzdou, nedosahuje požadovaného brzdného účinku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 </w:t>
            </w:r>
          </w:p>
        </w:tc>
      </w:tr>
      <w:tr>
        <w:trPr>
          <w:trHeight w:val="51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60" w:right="9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4.2.1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Žádné z kol vozidla, ovládané parkovací brzdou, nedosahuje požadovaného brzdného účinku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5 Činnost systému odlehčovací brzdy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(Aplikovat od 1.1.2013)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5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Účinek nelze odstupňovat (neuplatní se u systémů výfukových brzd)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5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Účinek systému odlehčovací brzdy nelze odstupňovat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 xml:space="preserve">                    </w:t>
            </w:r>
            <w:r>
              <w:rPr>
                <w:b/>
                <w:sz w:val="22"/>
              </w:rPr>
              <w:t>1.5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ystém nefunguje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5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ystém odlehčovací brzdy nefunguje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6 Protiblokovací systém (ABS)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225)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 xml:space="preserve">                   </w:t>
            </w:r>
            <w:r>
              <w:rPr>
                <w:b/>
                <w:sz w:val="22"/>
              </w:rPr>
              <w:t>1.6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adná funkce výstražné signalizace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1.6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dná funkce výstražné signalizace systému ABS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 xml:space="preserve">                   </w:t>
            </w:r>
            <w:r>
              <w:rPr>
                <w:b/>
                <w:sz w:val="22"/>
              </w:rPr>
              <w:t>1.6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ýstražná signalizace ukazuje nesprávnou funkci systému ABS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6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ýstražná signalizace ukazuje nesprávnou funkci systému ABS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 xml:space="preserve">                   </w:t>
            </w:r>
            <w:r>
              <w:rPr>
                <w:b/>
                <w:sz w:val="22"/>
              </w:rPr>
              <w:t>1.6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Čidla otáčení kol chybí nebo jsou poškozená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1.6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idlo otáčení kol systému ABS nevhodně uchycené nebo poškozené tak, že neplní svoji funkci (např. přetržený el. kabel) nebo chybí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 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b/>
                <w:sz w:val="22"/>
              </w:rPr>
              <w:t>1.6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Elektrické kabely systému ABS jsou poškozené nebo nesprávně vedené nebo nespolehlivě upevněné nebo chybí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6.4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Elektrické kabely systému ABS jsou poškozené tak, že nejsou funkční nebo chybí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 xml:space="preserve">                   </w:t>
            </w:r>
            <w:r>
              <w:rPr>
                <w:b/>
                <w:sz w:val="22"/>
              </w:rPr>
              <w:t>1.6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Jiné části systému ABS chybí nebo jsou poškozené tak, že je systém ABS nefunkční nebo byl systém ABS z vozidla zjevně demontován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6.5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FF0000"/>
              </w:rPr>
            </w:pPr>
            <w:r>
              <w:rPr>
                <w:sz w:val="22"/>
              </w:rPr>
              <w:t>Jiné části systému ABS chybí nebo jsou poškozené tak, že je systém ABS nefunkční nebo byl systém ABS z vozidla demontován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b/>
                <w:sz w:val="22"/>
              </w:rPr>
              <w:t>1.6.6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ropojení systému ABS mezi tažným a přípojným vozidlem chybí nebo neodpovídá požadavkům na zapojení vozidel do jízdních souprav s ohledem na kompatibilitu mezi tažným a přípojným vozidlem z hlediska sdělování dat (ABS)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highlight w:val="yellow"/>
              </w:rPr>
            </w:pPr>
            <w:r>
              <w:rPr>
                <w:sz w:val="22"/>
              </w:rPr>
              <w:t>1.6.6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Elektrické ovládací vedení (propojení) systému ABS mezi tažným a přípojným vozidlem chybí nebo nefunguje nebo spojení vozidel neodpovídá požadavkům na zapojení vozidel do jízdních souprav s ohledem na kompatibilitu mezi tažným a přípojným vozidlem z hlediska sdělování dat (ABS)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1.7 Elektronický</w:t>
            </w:r>
            <w:r>
              <w:rPr>
                <w:b/>
                <w:color w:val="000000"/>
                <w:sz w:val="22"/>
              </w:rPr>
              <w:t xml:space="preserve"> brzdový systém (EBS)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225)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 xml:space="preserve">                   </w:t>
            </w:r>
            <w:r>
              <w:rPr>
                <w:b/>
                <w:sz w:val="22"/>
              </w:rPr>
              <w:t>1.7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adná funkce výstražné signalizace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1.7.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color w:val="000000"/>
                <w:sz w:val="22"/>
              </w:rPr>
              <w:t xml:space="preserve">Vadná funkce výstražné signalizace </w:t>
            </w:r>
            <w:r>
              <w:rPr>
                <w:sz w:val="22"/>
              </w:rPr>
              <w:t>systému EBS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b/>
                <w:sz w:val="22"/>
              </w:rPr>
              <w:t>1.7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ýstražná signalizace ukazuje nesprávnou funkci systému EBS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.7.2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ýstražná signalizace ukazuje nesprávnou funkci systému EBS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b/>
                <w:sz w:val="22"/>
              </w:rPr>
              <w:t>1.7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ropojení systému EBS mezi tažným a přípojným vozidlem, je-li systém namontován, chybí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1.7.3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Je-li přípojné vozidlo vybaveno systémem EBS, chybí propojení </w:t>
            </w:r>
            <w:r>
              <w:rPr>
                <w:color w:val="000000"/>
                <w:sz w:val="22"/>
              </w:rPr>
              <w:t xml:space="preserve">systému EBS mezi tažným a přípojným vozidlem </w:t>
            </w:r>
            <w:r>
              <w:rPr>
                <w:sz w:val="22"/>
              </w:rPr>
              <w:t>nebo</w:t>
            </w:r>
            <w:r>
              <w:rPr>
                <w:color w:val="000000"/>
                <w:sz w:val="22"/>
              </w:rPr>
              <w:t xml:space="preserve"> elektrické ovládací vedení zjevně nefunguje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5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0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0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0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0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0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0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kern w:val="2"/>
      <w:sz w:val="32"/>
      <w:lang w:val="en-US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FootnoteTextChar">
    <w:name w:val="Footnote Text Char"/>
    <w:basedOn w:val="Standardnpsmoodstavce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basedOn w:val="Standardnpsmoodstavce"/>
    <w:qFormat/>
    <w:rPr>
      <w:rFonts w:ascii="Tahoma" w:hAnsi="Tahoma" w:cs="Times New Roman"/>
      <w:sz w:val="16"/>
      <w:lang w:val="en-US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2"/>
      <w:lang w:val="en-US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2"/>
      <w:lang w:val="en-US"/>
    </w:rPr>
  </w:style>
  <w:style w:type="character" w:styleId="Odkaznakoment">
    <w:name w:val="Odkaz na komentář"/>
    <w:basedOn w:val="Standardnpsmoodstavce"/>
    <w:qFormat/>
    <w:rPr>
      <w:rFonts w:cs="Times New Roman"/>
      <w:sz w:val="16"/>
    </w:rPr>
  </w:style>
  <w:style w:type="character" w:styleId="CommentTextChar">
    <w:name w:val="Comment Text Char"/>
    <w:basedOn w:val="Standardnpsmoodstavce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Styl70Char">
    <w:name w:val="Styl70 Char"/>
    <w:qFormat/>
    <w:rPr>
      <w:rFonts w:ascii="Times New Roman" w:hAnsi="Times New Roman" w:cs="Times New Roman"/>
      <w:sz w:val="22"/>
    </w:rPr>
  </w:style>
  <w:style w:type="character" w:styleId="DocumentMapChar">
    <w:name w:val="Document Map Char"/>
    <w:basedOn w:val="Standardnpsmoodstavce"/>
    <w:qFormat/>
    <w:rPr>
      <w:rFonts w:ascii="Times New Roman" w:hAnsi="Times New Roman" w:cs="Times New Roman"/>
      <w:sz w:val="2"/>
      <w:lang w:val="en-US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"/>
      <w:color w:val="800080"/>
      <w:u w:val="single"/>
    </w:rPr>
  </w:style>
  <w:style w:type="character" w:styleId="PageNumber">
    <w:name w:val="Page Number"/>
    <w:basedOn w:val="Standardnpsmoodstavce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12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70">
    <w:name w:val="Styl70"/>
    <w:basedOn w:val="Normal"/>
    <w:qFormat/>
    <w:pPr>
      <w:widowControl w:val="false"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</w:tabs>
      <w:overflowPunct w:val="false"/>
      <w:autoSpaceDE w:val="false"/>
      <w:spacing w:before="0" w:after="0"/>
      <w:ind w:left="284" w:hanging="284"/>
      <w:textAlignment w:val="baseline"/>
    </w:pPr>
    <w:rPr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VDusek%5CAppData%5CRoaming%5CMicrosoft%5CWord%5CKotou&#269;e%5CMotocykly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6:06:00Z</dcterms:created>
  <dc:creator>VDusek</dc:creator>
  <dc:description/>
  <cp:keywords/>
  <dc:language>en-US</dc:language>
  <cp:lastModifiedBy>Burian Svatopluk, Ing.;150;225131507</cp:lastModifiedBy>
  <cp:lastPrinted>2011-11-11T11:29:00Z</cp:lastPrinted>
  <dcterms:modified xsi:type="dcterms:W3CDTF">2012-04-02T16:06:00Z</dcterms:modified>
  <cp:revision>2</cp:revision>
  <dc:subject/>
  <dc:title>1-1/7-2011/CSPSD</dc:title>
</cp:coreProperties>
</file>